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32294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09161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